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LIBRARY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LS304</w:t>
        <w:tab/>
        <w:tab/>
        <w:tab/>
        <w:tab/>
        <w:t xml:space="preserve">         </w:t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.</w:t>
        <w:tab/>
      </w:r>
      <w:r>
        <w:rPr>
          <w:b/>
          <w:bCs/>
          <w:u w:val="single"/>
        </w:rPr>
        <w:t>Compulsory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firstLine="432"/>
        <w:jc w:val="both"/>
        <w:rPr/>
      </w:pPr>
      <w:r>
        <w:rPr/>
        <w:t>Define Digital Library.  Discuss about the Digital Library Management Syst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Library Automation?  Discuss on Serials Contr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List the Library Automation Software Packages and discuss anyone of th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Digital Resources – with Open Sour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Discuss the Copyright Ac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Digitization and the various steps involved in the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What is Metadata? Explain uses in Digital Preserv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is Resource Sharing? Explain its Tools and Library Networ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Describe about Library Consortium and its features and functions.</w:t>
      </w:r>
    </w:p>
    <w:p>
      <w:pPr>
        <w:pStyle w:val="ListParagraph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3T08:20:00Z</dcterms:modified>
  <cp:revision>136</cp:revision>
  <dc:subject/>
  <dc:title>Reg</dc:title>
</cp:coreProperties>
</file>